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готовление гомеопатических лекарств</w:t>
      </w:r>
    </w:p>
    <w:p>
      <w:pPr>
        <w:pStyle w:val="Normal"/>
        <w:rPr/>
      </w:pPr>
      <w:r>
        <w:rPr/>
        <w:t>Главной особенностью гомеопатического лечения является правильный выбор лекарственного вещества в соответствии с принципом подобия. Чем более точным будет сходство (подобие) комплекса симптомов конкретного больного и известных характеристик выбранного лекарства, тем более успешным будет гомеопатическое лечение. Подобное излечивается подобным.</w:t>
      </w:r>
    </w:p>
    <w:p>
      <w:pPr>
        <w:pStyle w:val="Normal"/>
        <w:rPr/>
      </w:pPr>
      <w:r>
        <w:rPr/>
        <w:t>Важной особенностью гомеопатических средств – являются сверхмалые дозы, приготовленные особым образом. Хотя и в аллопатии мы можем встретить применение очень малых количеств лекарств, например, при лечении гормонами, но это не делает их гомеопатическими и даже в количественном отношении не уподобляется им.</w:t>
      </w:r>
    </w:p>
    <w:p>
      <w:pPr>
        <w:pStyle w:val="Normal"/>
        <w:rPr/>
      </w:pPr>
      <w:r>
        <w:rPr/>
        <w:t>Если рассмотреть процесс приготовления более подробно и обратить внимание не только на технологию, но и на идеологию его, то можно лучше представить гомеопатию в целом. Впрочем, технология внешне не сложна. Принцип приготовления гомеопатических лекарственных средств и детали технологии изготовления отдельных препаратов составлены Ганеманом. Большую работу по унификации технологии проделал его ученик и последователь немецкий химик Шваббе.</w:t>
      </w:r>
    </w:p>
    <w:p>
      <w:pPr>
        <w:pStyle w:val="Normal"/>
        <w:rPr/>
      </w:pPr>
      <w:r>
        <w:rPr/>
        <w:t>Итак, сначала готовится первичное извлечение из лекарственного сырья, которое может быть любое: растительное, животное или минеральное вещество. Сырье экстрагируется в 90 градусном спирте или в течение нескольких часов растирается с молочным сахаром, в соответствии с его физическими свойствами. Далее полученное извлечение последовательно разводится разбавленным спиртом в определенном соотношении. Лекарственное разведение и растирание приготавливается по двум шкалам: десятичной и сотенной. По десятичной шкале разведения гомеопатические препараты готовятся следующим образом: 1 часть (1 капля) первичного разведения смешивают с 9 частями 70 градусного спирта и сильно встряхивают от 10 раз (в России) до 100 (во Франции). Получено первое десятичное разведение лекарства. Одну часть (1 каплю) полученного первого разведения смешивают с 9 частями 70 градусного спирта и соответственно встряхивают, получив второе десятичное разведение. Десятичное разведение обозначают буквой Д или Х, поставленными после соответствующей цифры. По сотенной шкале разводят исходное извлечение последовательно в соотношении 1:100, встряхивая пробирку с полученным разведением от 10 раз. Сотенное разведение обозначают буквой С перед цифрой, или перед названием препарата может стоять только одна цифра.</w:t>
      </w:r>
    </w:p>
    <w:p>
      <w:pPr>
        <w:pStyle w:val="Normal"/>
        <w:rPr/>
      </w:pPr>
      <w:r>
        <w:rPr/>
        <w:t>Наименование исходного действующего вещества обычно указано на лекарственном средстве (например: апис – пчела; меркурий – ртуть;, эскулюс – каштан). Потенция действующего вещества (степень разведения) определяется следующим за названием обозначением: 3Д (3Х), 6С (6) и т. д.</w:t>
      </w:r>
    </w:p>
    <w:p>
      <w:pPr>
        <w:pStyle w:val="Normal"/>
        <w:rPr/>
      </w:pPr>
      <w:r>
        <w:rPr/>
        <w:t>Количество же исходного лекарственного вещества в разведениях определяется для десятичной шкалы формулой 10(-n) (т. е. количество нолей после запятой такое же, как и цифра перед крестом: 3Х = 0,0001). Для сотенной шкалы формула 10(-2n) (т.е. количество нолей после запятой в 2 раза больше цифры разведения: 3С =0,0000001).</w:t>
      </w:r>
    </w:p>
    <w:p>
      <w:pPr>
        <w:pStyle w:val="Normal"/>
        <w:rPr/>
      </w:pPr>
      <w:r>
        <w:rPr/>
        <w:t>Полученные растворы могут использоваться в исходном виде, или они наносятся на гранулы молочного сахара, которые могут долго храниться и использоваться по мере надобности.</w:t>
      </w:r>
    </w:p>
    <w:p>
      <w:pPr>
        <w:pStyle w:val="Normal"/>
        <w:rPr/>
      </w:pPr>
      <w:r>
        <w:rPr/>
        <w:t>Разведения до 12С – низкие, так как в них относительно большое количество исходного вещества. От 12С до 50С – средние. Свыше 100С ( 200, 1000, 10000, даже 50000) это высокие разведения. О физическом содержании в них исходного вещества не приходится говорить. Впрочем, экспериментальные данные говорят о том, что уже начиная с 9 сотенного разведения в растворе не обнаруживается молекул исходного вещества.</w:t>
      </w:r>
    </w:p>
    <w:p>
      <w:pPr>
        <w:pStyle w:val="Normal"/>
        <w:rPr/>
      </w:pPr>
      <w:r>
        <w:rPr/>
        <w:t>Однако, действие приготавливаемого лекарства не только не исчезает, но становится более сильным и глубоким.</w:t>
      </w:r>
    </w:p>
    <w:p>
      <w:pPr>
        <w:pStyle w:val="Normal"/>
        <w:rPr/>
      </w:pPr>
      <w:r>
        <w:rPr/>
        <w:t>"Не остается вещества, а действие усиливается!?.." – спросит удивленно читатель.</w:t>
      </w:r>
    </w:p>
    <w:p>
      <w:pPr>
        <w:pStyle w:val="Normal"/>
        <w:rPr/>
      </w:pPr>
      <w:r>
        <w:rPr/>
        <w:t>Очевидно, неприметный в приготовлении процесс многократного встряхивания обеспечивает этот эффект. Не случайно встряхивание, или по-другому потенцирование, является даже более неотъемлимой принадлежностью гомеопатического лекарственного средства, чем его количество. Без потенцирования малое количество вещества не будет обладать лекарственным действием и довольно быстро исчезнет при разведении.</w:t>
      </w:r>
    </w:p>
    <w:p>
      <w:pPr>
        <w:pStyle w:val="Normal"/>
        <w:rPr/>
      </w:pPr>
      <w:r>
        <w:rPr/>
        <w:t>Что же такое процесс потенцирования? Это, встряхивание каждой пробирки, в которой происходит очередное разведение определенным, достаточно стандартным, образом. Другими словами, происходит энергизация приготовляемого раствора.</w:t>
      </w:r>
    </w:p>
    <w:p>
      <w:pPr>
        <w:pStyle w:val="Normal"/>
        <w:rPr/>
      </w:pPr>
      <w:r>
        <w:rPr/>
        <w:t>Существует теория, согласно которой полученная энергия меняет структуру растворителя в соответствии со структурой растворенного в нем лекарственного средства, передавая ему частотную характеристику последнего. Таким образом, согласно этой теории из пробирки в пробирку передается (особенно при высоких разведениях) энергетическая информация, запечатленная на молекулах растворителя. Именно эта энергетическая информация и является действующим началом в гомеопатическом средстве.</w:t>
      </w:r>
    </w:p>
    <w:p>
      <w:pPr>
        <w:pStyle w:val="Normal"/>
        <w:rPr/>
      </w:pPr>
      <w:r>
        <w:rPr/>
        <w:t>Почему же такое тонкое воздействие оказывается сильнее материальных доз существующих химических препаратов? Оказывается, гомеопатические лекарственные средства воздействуют не на отдельные симптомы в организме, а восстанавливают некое общее равновесие то, что Ганеман называл динамической жизненной силой, а современные врачи называют иммунитетом. Именно повреждение на этом уровне и приводит к возникновению тревожащих нас симптомов.</w:t>
      </w:r>
    </w:p>
    <w:p>
      <w:pPr>
        <w:pStyle w:val="Normal"/>
        <w:rPr/>
      </w:pPr>
      <w:r>
        <w:rPr/>
        <w:t>Жизненная сила, равновесие, даже иммунитет – это, очевидно вещи не вполне материальные, скорее – энергетические. В любом случае, воздействие на них может быть лишь такого же рода – энергия, информация – "дух лекарства", а материальные количества веществ лежат просто вне этой плоскости существования организма.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С.Ганеман “Органон врачебного искусства”, Москва, 1992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Т.А. Гранникова "Краткое руководство по гомеотерапии", Москва 1992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"Теоретические аспекты приготовления гомеопатических лекарственных средств", лекция, прочитанная ФПК, института фармации, 1997 г</w:t>
      </w:r>
    </w:p>
    <w:p>
      <w:pPr>
        <w:pStyle w:val="Normal"/>
        <w:spacing w:before="20" w:after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3:02:00Z</dcterms:created>
  <dc:creator>kitovras</dc:creator>
  <dc:description/>
  <dc:language>en-US</dc:language>
  <cp:lastModifiedBy>kitovras</cp:lastModifiedBy>
  <dcterms:modified xsi:type="dcterms:W3CDTF">2003-09-22T13:02:00Z</dcterms:modified>
  <cp:revision>2</cp:revision>
  <dc:subject/>
  <dc:title>Приготовление гомеопатических лекарств </dc:title>
</cp:coreProperties>
</file>